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773261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7.11.2022                                                            </w:t>
      </w:r>
      <w:r>
        <w:rPr>
          <w:b/>
          <w:bCs/>
          <w:sz w:val="26"/>
          <w:szCs w:val="26"/>
          <w:lang w:val="en-US"/>
        </w:rPr>
        <w:t xml:space="preserve">     </w:t>
      </w:r>
      <w:r>
        <w:rPr>
          <w:b/>
          <w:bCs/>
          <w:sz w:val="26"/>
          <w:szCs w:val="26"/>
        </w:rPr>
        <w:t xml:space="preserve">                                    № 3233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індивідуального модульного будинку для тимчасового проживання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ind w:firstLine="567"/>
        <w:jc w:val="both"/>
        <w:rPr/>
      </w:pPr>
      <w:r>
        <w:rPr>
          <w:sz w:val="26"/>
          <w:szCs w:val="26"/>
        </w:rPr>
        <w:tab/>
      </w:r>
      <w:r>
        <w:rPr/>
        <w:t xml:space="preserve">Розглянувши звернення Святського Романа Вікторовича, 1983 р.н., щодо безоплатної передачі у комунальну власність Бучанської міської територіальної громади в особі Бучанської міської ради, індивідуального модульного будинку, враховуючи, що пріоритетом у діяльності Бучанської міської ради є відновлення пошкодженої або зруйнованої критичної та соціальної інфраструктури населених пунктів та  забезпечення тимчасовим житлом громадян, які втратили домівки на території Бучанської міської територіальної громади, керуючись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ийняти від Святського Романа Вікторовича безоплатно до комунальної власності Бучанської міської територіальної громади гуманітарну допомогу у вигляді індивідуального модульного будинку для тимчасового проживання, громадянам житло, яких зруйноване внаслідок бойових дій Російської Феде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Доручити міському голові Анатолію Федоруку укласти договір безоплатного прийняття у комунальну власність індивідуального модульного будинку у вигляді гуманітарн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ередати на баланс Управління соціальної політики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 xml:space="preserve">Утворити комісію з прийняття до комунальної власності, майна, зазначеного в п.1 даного рішення та передачі на баланс Управління соціальної політики Бучанської міської ради, відповідно до додатку даного рішення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до рішення Бучанської міської ради №3233-3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>від 17.11.2022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 передачі на баланс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іння соціальної політики Бучанської міської ради індивідуального модульного будинку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290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січна І.Ю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Управління соціальної політики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ухар Н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відділу – головний бухгалтер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0:52:00Z</dcterms:created>
  <dc:creator>Екатерина</dc:creator>
  <dc:description/>
  <cp:keywords/>
  <dc:language>en-US</dc:language>
  <cp:lastModifiedBy>User</cp:lastModifiedBy>
  <cp:lastPrinted>2022-11-18T13:47:00Z</cp:lastPrinted>
  <dcterms:modified xsi:type="dcterms:W3CDTF">2022-11-23T08:05:00Z</dcterms:modified>
  <cp:revision>22</cp:revision>
  <dc:subject/>
  <dc:title>ПРОЕКТ</dc:title>
</cp:coreProperties>
</file>